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firstLine="645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报</w:t>
      </w:r>
      <w:r>
        <w:rPr>
          <w:rFonts w:ascii="黑体" w:hAnsi="黑体" w:cs="宋体" w:eastAsia="黑体"/>
          <w:kern w:val="0"/>
          <w:sz w:val="32"/>
          <w:szCs w:val="32"/>
        </w:rPr>
        <w:t>送录像课要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一、授课教师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具有三年以上教龄的在职数学教师，经省市评选推荐，参加本次评选活动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 xml:space="preserve">二、推荐内容、形式及要求 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选送的录像课须是一个完整的课时，每课时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录像课的授课班学生人数原则上不少于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人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录像环境（即讲课教室）光线充足、安静；教师衣着整洁，讲话清晰，板书清楚；录像课中的语言和文字规范、准确，符号使用正确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视频、音频播放流畅，不出现马赛克、花屏、音量忽高忽低、杂音等播放质量问题，视听效果好；须使用同期录像、录音方式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片头彩条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秒，接黑底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秒，再接课题、执教教师姓名及单位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．报送的录像课要附有该课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逆向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教学设计（格式见附件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。</w:t>
      </w:r>
    </w:p>
    <w:p>
      <w:pPr>
        <w:pStyle w:val="Normal"/>
        <w:ind w:firstLine="420"/>
        <w:rPr>
          <w:rFonts w:ascii="宋体" w:hAnsi="宋体" w:eastAsia="仿宋_GB2312;仿宋" w:cs="宋体"/>
          <w:kern w:val="0"/>
          <w:sz w:val="28"/>
          <w:szCs w:val="28"/>
        </w:rPr>
      </w:pPr>
      <w:r>
        <w:rPr>
          <w:rFonts w:eastAsia="仿宋_GB2312;仿宋" w:cs="宋体" w:ascii="宋体" w:hAnsi="宋体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11:00Z</dcterms:created>
  <dc:creator>user</dc:creator>
  <dc:description/>
  <dc:language>en-US</dc:language>
  <cp:lastModifiedBy>laotou</cp:lastModifiedBy>
  <cp:lastPrinted>2015-09-07T14:42:00Z</cp:lastPrinted>
  <dcterms:modified xsi:type="dcterms:W3CDTF">2023-04-10T09:19:41Z</dcterms:modified>
  <cp:revision>49</cp:revision>
  <dc:subject/>
  <dc:title>一年级上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2F8FCBB3F240AF843342E47DF9951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